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valuare: Poveşti pentru noi, copiii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st iniţi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Evaluare formativ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în cl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ca temă de c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interviuri cu personajele fabulei/poveşt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discutaţi finalurile alternative date şi alegeţi alternativa cea mai potrivi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valuarea sumativ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zentarea poveştilor scrise de elevi, turul galeriei şi realizarea unui panou cu lucrările elevior, şi adăugarea unor desene pe baza poveşti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43:00Z</dcterms:created>
  <dc:creator>ws03</dc:creator>
  <dc:description/>
  <cp:keywords/>
  <dc:language>en-US</dc:language>
  <cp:lastModifiedBy>ws03</cp:lastModifiedBy>
  <dcterms:modified xsi:type="dcterms:W3CDTF">2009-11-14T10:09:00Z</dcterms:modified>
  <cp:revision>2</cp:revision>
  <dc:subject/>
  <dc:title>Evaluarea  proiectului</dc:title>
</cp:coreProperties>
</file>